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14/2020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2_4091264003"/>
            <w:bookmarkStart w:id="9" w:name="__Fieldmark__42_4091264003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5_4091264003"/>
            <w:bookmarkStart w:id="11" w:name="__Fieldmark__45_4091264003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8_4091264003"/>
            <w:bookmarkStart w:id="13" w:name="__Fieldmark__48_4091264003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6_4091264003"/>
            <w:bookmarkStart w:id="15" w:name="__Fieldmark__56_4091264003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9_4091264003"/>
            <w:bookmarkStart w:id="17" w:name="__Fieldmark__59_4091264003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2_4091264003"/>
            <w:bookmarkStart w:id="19" w:name="__Fieldmark__62_4091264003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8_4091264003"/>
            <w:bookmarkStart w:id="21" w:name="__Fieldmark__68_4091264003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1_4091264003"/>
            <w:bookmarkStart w:id="23" w:name="__Fieldmark__71_4091264003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4_4091264003"/>
            <w:bookmarkStart w:id="25" w:name="__Fieldmark__74_4091264003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7_4091264003"/>
            <w:bookmarkStart w:id="27" w:name="__Fieldmark__117_4091264003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0_4091264003"/>
            <w:bookmarkStart w:id="29" w:name="__Fieldmark__120_4091264003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3_4091264003"/>
            <w:bookmarkStart w:id="31" w:name="__Fieldmark__123_4091264003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9_4091264003"/>
            <w:bookmarkStart w:id="33" w:name="__Fieldmark__129_4091264003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2_4091264003"/>
            <w:bookmarkStart w:id="35" w:name="__Fieldmark__132_4091264003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5_4091264003"/>
            <w:bookmarkStart w:id="37" w:name="__Fieldmark__135_4091264003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45_4091264003"/>
            <w:bookmarkStart w:id="39" w:name="__Fieldmark__145_4091264003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8_4091264003"/>
            <w:bookmarkStart w:id="41" w:name="__Fieldmark__148_4091264003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51_4091264003"/>
            <w:bookmarkStart w:id="43" w:name="__Fieldmark__151_4091264003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6_4091264003"/>
            <w:bookmarkStart w:id="45" w:name="__Fieldmark__156_4091264003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9_4091264003"/>
            <w:bookmarkStart w:id="47" w:name="__Fieldmark__159_4091264003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62_4091264003"/>
            <w:bookmarkStart w:id="49" w:name="__Fieldmark__162_4091264003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7_4091264003"/>
            <w:bookmarkStart w:id="51" w:name="__Fieldmark__167_4091264003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70_4091264003"/>
            <w:bookmarkStart w:id="53" w:name="__Fieldmark__170_4091264003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73_4091264003"/>
            <w:bookmarkStart w:id="55" w:name="__Fieldmark__173_4091264003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8_4091264003"/>
            <w:bookmarkStart w:id="57" w:name="__Fieldmark__178_4091264003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81_4091264003"/>
            <w:bookmarkStart w:id="59" w:name="__Fieldmark__181_4091264003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84_4091264003"/>
            <w:bookmarkStart w:id="61" w:name="__Fieldmark__184_4091264003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92_4091264003"/>
            <w:bookmarkStart w:id="63" w:name="__Fieldmark__192_4091264003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95_4091264003"/>
            <w:bookmarkStart w:id="65" w:name="__Fieldmark__195_4091264003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8_4091264003"/>
            <w:bookmarkStart w:id="67" w:name="__Fieldmark__198_4091264003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09_4091264003"/>
            <w:bookmarkStart w:id="69" w:name="__Fieldmark__209_4091264003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12_4091264003"/>
            <w:bookmarkStart w:id="71" w:name="__Fieldmark__212_4091264003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15_4091264003"/>
            <w:bookmarkStart w:id="73" w:name="__Fieldmark__215_4091264003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21_4091264003"/>
            <w:bookmarkStart w:id="75" w:name="__Fieldmark__221_4091264003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24_4091264003"/>
            <w:bookmarkStart w:id="77" w:name="__Fieldmark__224_4091264003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27_4091264003"/>
            <w:bookmarkStart w:id="79" w:name="__Fieldmark__227_4091264003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34_4091264003"/>
            <w:bookmarkStart w:id="81" w:name="__Fieldmark__234_4091264003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37_4091264003"/>
            <w:bookmarkStart w:id="83" w:name="__Fieldmark__237_4091264003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40_4091264003"/>
            <w:bookmarkStart w:id="85" w:name="__Fieldmark__240_4091264003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48_4091264003"/>
            <w:bookmarkStart w:id="87" w:name="__Fieldmark__248_4091264003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51_4091264003"/>
            <w:bookmarkStart w:id="89" w:name="__Fieldmark__251_4091264003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54_4091264003"/>
            <w:bookmarkStart w:id="91" w:name="__Fieldmark__254_4091264003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59_4091264003"/>
            <w:bookmarkStart w:id="93" w:name="__Fieldmark__259_4091264003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62_4091264003"/>
            <w:bookmarkStart w:id="95" w:name="__Fieldmark__262_4091264003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65_4091264003"/>
            <w:bookmarkStart w:id="97" w:name="__Fieldmark__265_4091264003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71_4091264003"/>
            <w:bookmarkStart w:id="99" w:name="__Fieldmark__271_4091264003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74_4091264003"/>
            <w:bookmarkStart w:id="101" w:name="__Fieldmark__274_4091264003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77_4091264003"/>
            <w:bookmarkStart w:id="103" w:name="__Fieldmark__277_4091264003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83_4091264003"/>
            <w:bookmarkStart w:id="105" w:name="__Fieldmark__283_4091264003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86_4091264003"/>
            <w:bookmarkStart w:id="107" w:name="__Fieldmark__286_4091264003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89_4091264003"/>
            <w:bookmarkStart w:id="109" w:name="__Fieldmark__289_4091264003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95_4091264003"/>
            <w:bookmarkStart w:id="111" w:name="__Fieldmark__295_4091264003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98_4091264003"/>
            <w:bookmarkStart w:id="113" w:name="__Fieldmark__298_4091264003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301_4091264003"/>
            <w:bookmarkStart w:id="115" w:name="__Fieldmark__301_4091264003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307_4091264003"/>
            <w:bookmarkStart w:id="117" w:name="__Fieldmark__307_4091264003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310_4091264003"/>
            <w:bookmarkStart w:id="119" w:name="__Fieldmark__310_4091264003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313_4091264003"/>
            <w:bookmarkStart w:id="121" w:name="__Fieldmark__313_4091264003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19_4091264003"/>
            <w:bookmarkStart w:id="123" w:name="__Fieldmark__319_4091264003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22_4091264003"/>
            <w:bookmarkStart w:id="125" w:name="__Fieldmark__322_4091264003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25_4091264003"/>
            <w:bookmarkStart w:id="127" w:name="__Fieldmark__325_4091264003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31_4091264003"/>
            <w:bookmarkStart w:id="129" w:name="__Fieldmark__331_4091264003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34_4091264003"/>
            <w:bookmarkStart w:id="131" w:name="__Fieldmark__334_4091264003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37_4091264003"/>
            <w:bookmarkStart w:id="133" w:name="__Fieldmark__337_4091264003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47_4091264003"/>
            <w:bookmarkStart w:id="135" w:name="__Fieldmark__347_4091264003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50_4091264003"/>
            <w:bookmarkStart w:id="137" w:name="__Fieldmark__350_4091264003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53_4091264003"/>
            <w:bookmarkStart w:id="139" w:name="__Fieldmark__353_4091264003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59_4091264003"/>
            <w:bookmarkStart w:id="141" w:name="__Fieldmark__359_4091264003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62_4091264003"/>
            <w:bookmarkStart w:id="143" w:name="__Fieldmark__362_4091264003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65_4091264003"/>
            <w:bookmarkStart w:id="145" w:name="__Fieldmark__365_4091264003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44_4091264003"/>
            <w:bookmarkStart w:id="147" w:name="__Fieldmark__544_4091264003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48_4091264003"/>
            <w:bookmarkStart w:id="149" w:name="__Fieldmark__548_4091264003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51_4091264003"/>
            <w:bookmarkStart w:id="151" w:name="__Fieldmark__551_4091264003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59_4091264003"/>
            <w:bookmarkStart w:id="153" w:name="__Fieldmark__559_4091264003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62_4091264003"/>
            <w:bookmarkStart w:id="155" w:name="__Fieldmark__562_4091264003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65_4091264003"/>
            <w:bookmarkStart w:id="157" w:name="__Fieldmark__565_4091264003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71_4091264003"/>
            <w:bookmarkStart w:id="159" w:name="__Fieldmark__571_4091264003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74_4091264003"/>
            <w:bookmarkStart w:id="161" w:name="__Fieldmark__574_4091264003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77_4091264003"/>
            <w:bookmarkStart w:id="163" w:name="__Fieldmark__577_4091264003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83_4091264003"/>
            <w:bookmarkStart w:id="165" w:name="__Fieldmark__583_4091264003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86_4091264003"/>
            <w:bookmarkStart w:id="167" w:name="__Fieldmark__586_4091264003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89_4091264003"/>
            <w:bookmarkStart w:id="169" w:name="__Fieldmark__589_4091264003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95_4091264003"/>
            <w:bookmarkStart w:id="171" w:name="__Fieldmark__595_4091264003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98_4091264003"/>
            <w:bookmarkStart w:id="173" w:name="__Fieldmark__598_4091264003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01_4091264003"/>
            <w:bookmarkStart w:id="175" w:name="__Fieldmark__601_4091264003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59_4091264003"/>
            <w:bookmarkStart w:id="179" w:name="__Fieldmark__659_4091264003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63_4091264003"/>
            <w:bookmarkStart w:id="181" w:name="__Fieldmark__663_4091264003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16"/>
      </w:rPr>
    </w:pPr>
    <w:r>
      <w:rPr>
        <w:sz w:val="16"/>
      </w:rPr>
      <w:t>Manuale delle procedure di audit</w:t>
      <w:tab/>
      <w:tab/>
      <w:tab/>
      <w:tab/>
      <w:tab/>
      <w:tab/>
      <w:t>Allegato 12.5 - Checklist quality review RCA e parere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0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16"/>
      </w:rPr>
    </w:pPr>
    <w:r>
      <w:rPr>
        <w:sz w:val="16"/>
      </w:rPr>
      <w:t>Manuale delle procedure di audit</w:t>
      <w:tab/>
      <w:tab/>
      <w:tab/>
      <w:tab/>
      <w:tab/>
      <w:tab/>
      <w:t>Allegato 12.5 - Checklist quality review RCA e parere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6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7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0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9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10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bb0850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828</Words>
  <Characters>4720</Characters>
  <CharactersWithSpaces>5537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Paola Manfre</cp:lastModifiedBy>
  <cp:lastPrinted>2016-01-13T08:55:00Z</cp:lastPrinted>
  <dcterms:modified xsi:type="dcterms:W3CDTF">2022-06-08T14:03:00Z</dcterms:modified>
  <cp:revision>11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